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AMC Lab Templat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 Concept(s)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rce / Text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ed by:  </w:t>
        <w:tab/>
        <w:tab/>
        <w:t xml:space="preserve">      E-Mail: </w:t>
        <w:tab/>
        <w:t xml:space="preserve">        </w:t>
        <w:tab/>
        <w:tab/>
        <w:t>Date: Summer Conference 2018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ttach the following document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 Instruc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Handout(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bric and/or Assessment Tool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Short Description (Be sure to include where in your instruction this lab takes place)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b Plan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b Title: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requisite skill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b objective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tandards: </w:t>
      </w:r>
      <w:r>
        <w:rPr>
          <w:rFonts w:cs="Arial" w:ascii="Arial" w:hAnsi="Arial"/>
          <w:i/>
          <w:sz w:val="24"/>
          <w:szCs w:val="24"/>
          <w:u w:val="single"/>
        </w:rPr>
        <w:t>(Note SPECIFIC relationship to Science, Technology, and/or Engineering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ematics K–12 Learning Standards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ndards for Mathematical Practice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-12 Learning Standards-ELA (Reading, Writing, Speaking &amp; Listening)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-12 Science Standard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ineeri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Leadership/21st Century Skills:</w:t>
      </w:r>
    </w:p>
    <w:tbl>
      <w:tblPr>
        <w:tblW w:w="10073" w:type="dxa"/>
        <w:jc w:val="left"/>
        <w:tblInd w:w="-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053"/>
        <w:gridCol w:w="2700"/>
        <w:gridCol w:w="2617"/>
        <w:gridCol w:w="1703"/>
      </w:tblGrid>
      <w:tr>
        <w:trPr>
          <w:trHeight w:val="891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14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</w:rPr>
              <w:t>21st Century Interdisciplinary themes</w:t>
            </w:r>
            <w:r>
              <w:rPr>
                <w:rFonts w:cs="Arial" w:ascii="Arial" w:hAnsi="Arial"/>
                <w:sz w:val="14"/>
              </w:rPr>
              <w:t xml:space="preserve"> (Check those that apply to the above activity.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7002" w:leader="none"/>
                <w:tab w:val="left" w:pos="728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0" w:name="__Fieldmark__0_400090687"/>
            <w:bookmarkStart w:id="1" w:name="__Fieldmark__0_400090687"/>
            <w:bookmarkEnd w:id="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Global Awarenes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" w:name="__Fieldmark__1_400090687"/>
            <w:bookmarkStart w:id="3" w:name="__Fieldmark__1_400090687"/>
            <w:bookmarkEnd w:id="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Financial/Economic/Business/Entrepreneurial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" w:name="__Fieldmark__2_400090687"/>
            <w:bookmarkStart w:id="5" w:name="__Fieldmark__2_400090687"/>
            <w:bookmarkEnd w:id="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Civic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6" w:name="__Fieldmark__3_400090687"/>
            <w:bookmarkStart w:id="7" w:name="__Fieldmark__3_400090687"/>
            <w:bookmarkEnd w:id="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Health/Safety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8" w:name="__Fieldmark__4_400090687"/>
            <w:bookmarkStart w:id="9" w:name="__Fieldmark__4_400090687"/>
            <w:bookmarkEnd w:id="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Environmental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u w:val="single"/>
              </w:rPr>
              <w:t>21st Century Skills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Check those that students will demonstrate in the above activity.)</w:t>
            </w:r>
          </w:p>
        </w:tc>
      </w:tr>
      <w:tr>
        <w:trPr>
          <w:trHeight w:val="72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EARNING AND INNOV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Creativity and Innov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0" w:name="__Fieldmark__5_400090687"/>
            <w:bookmarkStart w:id="11" w:name="__Fieldmark__5_400090687"/>
            <w:bookmarkEnd w:id="1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Think Crea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2" w:name="__Fieldmark__6_400090687"/>
            <w:bookmarkStart w:id="13" w:name="__Fieldmark__6_400090687"/>
            <w:bookmarkEnd w:id="1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Work Creatively with Oth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4" w:name="__Fieldmark__7_400090687"/>
            <w:bookmarkStart w:id="15" w:name="__Fieldmark__7_400090687"/>
            <w:bookmarkEnd w:id="1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Implement Innovat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u w:val="single"/>
              </w:rPr>
              <w:t>Critical Thinking and Problem Solv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6" w:name="__Fieldmark__8_400090687"/>
            <w:bookmarkStart w:id="17" w:name="__Fieldmark__8_400090687"/>
            <w:bookmarkEnd w:id="1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Reason Effec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8" w:name="__Fieldmark__9_400090687"/>
            <w:bookmarkStart w:id="19" w:name="__Fieldmark__9_400090687"/>
            <w:bookmarkEnd w:id="1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Use Systems Think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0" w:name="__Fieldmark__10_400090687"/>
            <w:bookmarkStart w:id="21" w:name="__Fieldmark__10_400090687"/>
            <w:bookmarkEnd w:id="2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Make Judgments and Decis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2" w:name="__Fieldmark__11_400090687"/>
            <w:bookmarkStart w:id="23" w:name="__Fieldmark__11_400090687"/>
            <w:bookmarkEnd w:id="2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Solve Problem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Communication and Collabor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4" w:name="__Fieldmark__12_400090687"/>
            <w:bookmarkStart w:id="25" w:name="__Fieldmark__12_400090687"/>
            <w:bookmarkEnd w:id="2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Communicate Clear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6" w:name="__Fieldmark__13_400090687"/>
            <w:bookmarkStart w:id="27" w:name="__Fieldmark__13_400090687"/>
            <w:bookmarkEnd w:id="2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Collaborate with Other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NFORMATION, MEDIA &amp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TECHNOLOGY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Information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8" w:name="__Fieldmark__14_400090687"/>
            <w:bookmarkStart w:id="29" w:name="__Fieldmark__14_400090687"/>
            <w:bookmarkEnd w:id="2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ccess and Evaluat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0" w:name="__Fieldmark__15_400090687"/>
            <w:bookmarkStart w:id="31" w:name="__Fieldmark__15_400090687"/>
            <w:bookmarkEnd w:id="3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Use and manag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Media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2" w:name="__Fieldmark__16_400090687"/>
            <w:bookmarkStart w:id="33" w:name="__Fieldmark__16_400090687"/>
            <w:bookmarkEnd w:id="3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nalyze Media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4" w:name="__Fieldmark__17_400090687"/>
            <w:bookmarkStart w:id="35" w:name="__Fieldmark__17_400090687"/>
            <w:bookmarkEnd w:id="3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Create Media Produc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Information, Communications  and Technology (ICT Literacy)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6" w:name="__Fieldmark__18_400090687"/>
            <w:bookmarkStart w:id="37" w:name="__Fieldmark__18_400090687"/>
            <w:bookmarkEnd w:id="3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pply Technology Effectively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LIFE &amp; CAREER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Flexibility and Adap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8" w:name="__Fieldmark__19_400090687"/>
            <w:bookmarkStart w:id="39" w:name="__Fieldmark__19_400090687"/>
            <w:bookmarkEnd w:id="3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dapt to Chang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0" w:name="__Fieldmark__20_400090687"/>
            <w:bookmarkStart w:id="41" w:name="__Fieldmark__20_400090687"/>
            <w:bookmarkEnd w:id="4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Be Flexibl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u w:val="single"/>
              </w:rPr>
              <w:t>Initiative and Self-Direc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2" w:name="__Fieldmark__21_400090687"/>
            <w:bookmarkStart w:id="43" w:name="__Fieldmark__21_400090687"/>
            <w:bookmarkEnd w:id="4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Manage Goals and Tim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4" w:name="__Fieldmark__22_400090687"/>
            <w:bookmarkStart w:id="45" w:name="__Fieldmark__22_400090687"/>
            <w:bookmarkEnd w:id="4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Work Independent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6" w:name="__Fieldmark__23_400090687"/>
            <w:bookmarkStart w:id="47" w:name="__Fieldmark__23_400090687"/>
            <w:bookmarkEnd w:id="4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Be Self-Directed Learn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Social and Cross-Cultural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8" w:name="__Fieldmark__24_400090687"/>
            <w:bookmarkStart w:id="49" w:name="__Fieldmark__24_400090687"/>
            <w:bookmarkEnd w:id="4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Interact Effectively with Other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0" w:name="__Fieldmark__25_400090687"/>
            <w:bookmarkStart w:id="51" w:name="__Fieldmark__25_400090687"/>
            <w:bookmarkEnd w:id="5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Work Effectively in Diverse Team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  <w:t>Productivity and Accoun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2" w:name="__Fieldmark__26_400090687"/>
            <w:bookmarkStart w:id="53" w:name="__Fieldmark__26_400090687"/>
            <w:bookmarkEnd w:id="5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Manage Project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4" w:name="__Fieldmark__27_400090687"/>
            <w:bookmarkStart w:id="55" w:name="__Fieldmark__27_400090687"/>
            <w:bookmarkEnd w:id="5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Produce Resul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Leadership and Responsi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6" w:name="__Fieldmark__28_400090687"/>
            <w:bookmarkStart w:id="57" w:name="__Fieldmark__28_400090687"/>
            <w:bookmarkEnd w:id="5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Guide and Lead Others</w:t>
            </w:r>
          </w:p>
          <w:p>
            <w:pPr>
              <w:pStyle w:val="Normal"/>
              <w:spacing w:lineRule="auto" w:line="240" w:before="0" w:after="0"/>
              <w:ind w:left="257" w:hanging="257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8" w:name="__Fieldmark__29_400090687"/>
            <w:bookmarkStart w:id="59" w:name="__Fieldmark__29_400090687"/>
            <w:bookmarkEnd w:id="5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Be Responsible to Oth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24"/>
          <w:u w:val="single"/>
        </w:rPr>
        <w:t>Teacher Preparation: (What materials and set-up are required for this lab?)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-Up Required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ab Organization Strategies: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</w:rPr>
        <w:t>Leadership (Connect to 2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Century Skills selected)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perative Learning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ctations: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lin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  <w:u w:val="single"/>
        </w:rPr>
        <w:t>Post Lab Follow-Up/Conclusions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 real world application of learning from lab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er Applica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onal or Extension Activiti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/>
    </w:pPr>
    <w:r>
      <w:rPr>
        <w:rFonts w:cs="Cambria" w:ascii="Cambria" w:hAnsi="Cambria"/>
      </w:rPr>
      <w:t>WAMC Lab Template – Revised 2/25/2017</w:t>
    </w:r>
    <w:r>
      <w:rPr>
        <w:rFonts w:cs="Calibri Light" w:ascii="Calibri Light" w:hAnsi="Calibri Light"/>
      </w:rPr>
      <w:t xml:space="preserve">                             </w:t>
    </w: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1:57:00Z</dcterms:created>
  <dc:creator>cwc</dc:creator>
  <dc:description/>
  <cp:keywords/>
  <dc:language>en-US</dc:language>
  <cp:lastModifiedBy>WAMC WAMC</cp:lastModifiedBy>
  <cp:lastPrinted>2017-02-25T14:45:00Z</cp:lastPrinted>
  <dcterms:modified xsi:type="dcterms:W3CDTF">2022-06-13T17:10:00Z</dcterms:modified>
  <cp:revision>5</cp:revision>
  <dc:subject/>
  <dc:title/>
</cp:coreProperties>
</file>